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ой организации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ыполнении мероприятий по рекомендациям индивидуальных программ реабилитации инвалидов, действующих в отчетном год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четом ИПР выданных ранее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977"/>
        <w:gridCol w:w="195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. числ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число инвалидов, прикрепленных к медицинской организации, 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sz w:val="28"/>
                <w:szCs w:val="28"/>
              </w:rPr>
              <w:t xml:space="preserve"> груп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группа/ в т.ч. без трудовых рекоменд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           </w:t>
            </w:r>
            <w:r>
              <w:rPr>
                <w:b w:val="false"/>
                <w:i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b w:val="false"/>
                <w:sz w:val="28"/>
                <w:szCs w:val="28"/>
              </w:rPr>
              <w:t xml:space="preserve"> груп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валиды по зр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валиды по слух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валиды с патологией опорно-двигательного аппара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валиды-колясочн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2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инвалидов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или лечение в условиях круглосуточного стацион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олучили лечение в условиях дневного стацион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получили санаторно-курортное лече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еконструктивная хирург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8"/>
                <w:szCs w:val="28"/>
              </w:rPr>
              <w:t>- нуждались в оказании протезирования,  ортезирования /в том числе в рамках оказания ВМ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            </w:t>
            </w:r>
            <w:r>
              <w:rPr>
                <w:b w:val="false"/>
                <w:i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казано протезирование, ортезирование /в том числе в рамках оказания ВМ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          </w:t>
            </w:r>
            <w:r>
              <w:rPr>
                <w:b w:val="false"/>
                <w:i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медицинской организации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андус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лифты-подъемники для инвалид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антехника для инвали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орудованное парковочное место для транспорта инвалидов в непосредственной близости с мед. организации, обозначенное специальным дорожным знак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аблички по Брайл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тактильная плитка тротуар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</w:tbl>
    <w:p>
      <w:pPr>
        <w:pStyle w:val="3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бумажном и электронном носителе в отдел организации медицинской помощи взрослому населению и реализации проектов министерства здравоохранения облас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mo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zdrav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49:00Z</dcterms:created>
  <dc:creator>user</dc:creator>
  <dc:description/>
  <dc:language>en-US</dc:language>
  <cp:lastModifiedBy>RePack by SPecialiST</cp:lastModifiedBy>
  <cp:lastPrinted>2015-12-28T13:44:00Z</cp:lastPrinted>
  <dcterms:modified xsi:type="dcterms:W3CDTF">2015-12-28T05:07:00Z</dcterms:modified>
  <cp:revision>10</cp:revision>
  <dc:subject/>
  <dc:title>Всем муниципальным учреждениям сдать отчет по форме 10</dc:title>
</cp:coreProperties>
</file>